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blem Solving In Disneyla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are some major problems encountered at Disneyland, and how have they overcome them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ormous crowds – how do they cope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bbis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owd Contro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k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) Threat of Terroris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49:00Z</dcterms:created>
  <dc:creator>Alan Hitchcock</dc:creator>
  <dc:description/>
  <cp:keywords/>
  <dc:language>en-US</dc:language>
  <cp:lastModifiedBy>Alan Hitchcock</cp:lastModifiedBy>
  <dcterms:modified xsi:type="dcterms:W3CDTF">2007-10-25T07:54:00Z</dcterms:modified>
  <cp:revision>1</cp:revision>
  <dc:subject/>
  <dc:title>Problem Solving In Disneyland</dc:title>
</cp:coreProperties>
</file>